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Latn-CS" w:eastAsia="en-US"/>
        </w:rPr>
        <w:t>ЗAКO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Latn-CS" w:eastAsia="en-US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BA" w:eastAsia="en-US"/>
        </w:rPr>
        <w:t xml:space="preserve">ИЗМЈЕНАМА И ДОПУНИ ЗАКОНА 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Latn-CS" w:eastAsia="en-US"/>
        </w:rPr>
        <w:t>ПЛATAMA ЗAПOСЛEНИХ У OБЛAСTИ ВИСOКOГ OБРAЗOВA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BA" w:eastAsia="en-US"/>
        </w:rPr>
        <w:t>Њ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Latn-CS" w:eastAsia="en-US"/>
        </w:rPr>
        <w:t>A И СTУДEНTСКOГ СTAНДAРДA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bs-Cyrl-BA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bs-Cyrl-BA" w:eastAsia="en-US"/>
        </w:rPr>
        <w:t>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BA" w:eastAsia="en-US"/>
        </w:rPr>
        <w:t>У Закону о платама запослених у области високог образовања и студентског стандарда Републике Српске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BA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„Службени гласник Републике Српске“, број 11/19) члан 9. мијења се и глас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високошколским установа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ректор универзитета ……………………………………...…................................ 33,42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екан, директор високе шко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GB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проректор, редовни професор, финансијски директор, генерални секретар …......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27,5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родекан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……..……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25,0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2) друга платна група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анредни професо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22,5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друг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цент, професор високе школе, руководилац јединице з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интерну ревизиј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...............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20,4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страног језика и вјештина, предавач високе школе, шеф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рачуноводства универзитета, шеф службе универзитета, лектор 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7,8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иши асистент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..…………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16,5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секретар организационе јединице 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 xml:space="preserve"> 16,0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асистент, предавач страног језика на институту 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 xml:space="preserve">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,25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 ректорат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,9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.……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............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2,0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ложенији економско-финансијски послови, административно-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иши књижничар, технички секретар у организационој јединици (виш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………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9,6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ехнички секретар у организационој јединици, лаборант-техничар, технички сарадник за припрему наставе, оператер у лабораторији (висококвалификовани радник или средња стручна спрема) ………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 xml:space="preserve">  8,4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финансијско-рачуноводствени послови, књиговођа, оператер на рачунару, референт за опште послове, референт за студентска питања, књижничар, технички секретар у организационој јединици, виши књижничар, референт за оперативни рад дворане, референт за књиговодствене послове, административни радник (висококвалификовани радник или средња стручна спрема) ........................…… 7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,7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озач, кућни мајстор, ложач, радник на централи, гардеробер-економ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ћица-рецепционер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тручна спрема)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……………………………….………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7,1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6) шес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ложач, возач, кућни мајстор, радник на централи, баштован (средња стручна спрема или 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…..........……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6,0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чистачица, чувар, портир, курир, баштован (завршена основна школа или не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.............…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5,4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“  </w:t>
      </w:r>
      <w:bookmarkStart w:id="5" w:name="clan700000011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6" w:name="clan700000012"/>
      <w:bookmarkStart w:id="7" w:name="10011"/>
      <w:bookmarkStart w:id="8" w:name="10010"/>
      <w:bookmarkEnd w:id="6"/>
      <w:bookmarkEnd w:id="7"/>
      <w:bookmarkEnd w:id="8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10012"/>
      <w:bookmarkEnd w:id="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Члан 10. 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јења се и глас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установама студентског стандард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студентског центра ………………………………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6,5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студентског дом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5,2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моћник директора – управник дома (висо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..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3,3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екретар, рачуновођа, библиотекар, координатор за смјештај, исхрану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бавку и спорт и информатичар у студентском дому (висо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..…………………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2,0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координатор за смјештај, исхрану, набавку и спорт у студентском дому (виша стручна спрема) ........................................……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9,6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 (средња стручна спрема) …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8,4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књиговођа, благајник, оператер, административни радник, шеф кухиње, референт за смјештај, исхрану и набавку, медицинска сестра у студентском дому (средња стручна спрема) ……………………………………................................................. 7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,7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економ, домар, кувар, ложач централног гријања (висококвалификовани радник или средњ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………………………………………………………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7,1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р, ложач централног гријања, кувар, сервирка (квалификовани радник или средња стручна спрема) …………..............................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6,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ртир, вешерка, сервирка, помоћни кувар и помоћно особље (полуквалификовани радник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…………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6,0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оћни чувар, чистачица и курир (завршена основна школа или не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..........……………….…………………………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5,4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“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bookmarkStart w:id="10" w:name="clan700000013"/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Послије члана 17. додаје се нови члан 17а. који гласи:</w:t>
      </w:r>
    </w:p>
    <w:p>
      <w:pPr>
        <w:pStyle w:val="Normal"/>
        <w:spacing w:lineRule="auto" w:line="240" w:before="0" w:after="0"/>
        <w:jc w:val="center"/>
        <w:rPr/>
      </w:pPr>
      <w:bookmarkStart w:id="11" w:name="10015"/>
      <w:bookmarkEnd w:id="11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7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  <w:bookmarkStart w:id="12" w:name="10021"/>
      <w:bookmarkStart w:id="13" w:name="10021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Запослени који су у радном односу на неодређено вријеме имају право на пензијски допринос за добровољно пензијско осигурање у складу са прописима којима се уређује област добровољних пензијских фондова и пензијских планова, а чију висину утврђује Влада посебном одлуком.“</w:t>
      </w:r>
      <w:bookmarkStart w:id="14" w:name="clan700000026"/>
      <w:bookmarkEnd w:id="1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 xml:space="preserve">Члaн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bookmarkStart w:id="15" w:name="10026"/>
      <w:bookmarkEnd w:id="15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вaj зaкoн сe oбjaвљуje у „Службeнoм глaснику Рeпубликe Српскe“, a ступa нa снaгу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1. јануара 2020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Брoj: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02/1-021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191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/19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ПРEДСJEДНИК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Дaтум: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28. новембра 2019. годи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  <w:tab/>
        <w:t xml:space="preserve"> НAРOДНE СКУПШTИН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Нeдeљкo Чубрилoвић</w:t>
      </w:r>
      <w:bookmarkStart w:id="16" w:name="_PictureBullets"/>
      <w:bookmarkEnd w:id="16"/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54:00Z</dcterms:created>
  <dc:creator>SOD RAKIC</dc:creator>
  <dc:description/>
  <cp:keywords/>
  <dc:language>en-US</dc:language>
  <cp:lastModifiedBy>DraganR</cp:lastModifiedBy>
  <cp:lastPrinted>2019-11-29T09:58:00Z</cp:lastPrinted>
  <dcterms:modified xsi:type="dcterms:W3CDTF">2019-12-18T10:54:00Z</dcterms:modified>
  <cp:revision>2</cp:revision>
  <dc:subject/>
  <dc:title/>
</cp:coreProperties>
</file>